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5.08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в электронной форме № 31603942776 от 29.07.2016 г на право заключения договора на приобретение неисключительной лицензии на использование лицензионного Программного обеспечения Microsoft для нужд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одпункт 14 пункта 2.1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 –</w:t>
            </w:r>
            <w:r>
              <w:rPr>
                <w:lang w:val="ru-RU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ребования к Участникам и перечень документов, предоставляемых Претендентами для подтверждения их соответствия установленным требованиям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Дополнительные требования:</w:t>
            </w:r>
          </w:p>
          <w:tbl>
            <w:tblPr>
              <w:tblW w:w="6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5"/>
              <w:gridCol w:w="3544"/>
            </w:tblGrid>
            <w:tr>
              <w:trPr/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color w:val="000000"/>
                      <w:sz w:val="24"/>
                      <w:szCs w:val="24"/>
                      <w:lang w:val="ru-RU" w:eastAsia="ru-RU"/>
                    </w:rPr>
                    <w:t xml:space="preserve">Наименование требования 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34" w:hanging="0"/>
                    <w:jc w:val="both"/>
                    <w:rPr>
                      <w:rFonts w:ascii="Times New Roman" w:hAnsi="Times New Roman" w:eastAsia="Times New Roman" w:cs="Arial"/>
                      <w:b/>
                      <w:b/>
                      <w:color w:val="000000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eastAsia="Times New Roman" w:cs="Arial" w:ascii="Times New Roman" w:hAnsi="Times New Roman"/>
                      <w:b/>
                      <w:color w:val="000000"/>
                      <w:sz w:val="24"/>
                      <w:szCs w:val="24"/>
                      <w:lang w:val="ru-RU" w:eastAsia="ru-RU"/>
                    </w:rPr>
                    <w:t>Чем должно быть подтверждено в составе Заявки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 w:before="0" w:after="200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аличие прав на использование результатов интеллектуальной деятельности, в том числе прав на передачу права использования результатов интеллектуальной деятельности третьим лицам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52" w:before="0" w:after="200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Копией действующего соглашени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icrosoft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hannel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Agreement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, подтверждающего авторизацию претендента по программам лицензировани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icrosoft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(в том числе предоставление права использования программ для ЭВМ в соответствии с программой лицензировани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icensing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olution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Provider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SP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) на территории Российской Федерации, а также копией подтверждения статуса реселлера в рамках программы лицензирования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LSP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на фирменных бланках производителя, заверенных печатью и/или подписью, или факсимил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дополнительные треб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к Участникам и перечень документов, предоставляемых Претендентами для подтверждения их соответствия установленным требования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 3.1. проекта договора (приложение № 2 к Документации о закупке):</w:t>
            </w:r>
          </w:p>
          <w:p>
            <w:pPr>
              <w:pStyle w:val="Normal"/>
              <w:spacing w:lineRule="auto" w:line="268" w:before="0" w:after="11"/>
              <w:ind w:left="-15" w:right="5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«3.1.1.</w:t>
            </w:r>
            <w:r>
              <w:rPr>
                <w:rFonts w:eastAsia="Arial" w:cs="Arial" w:ascii="Arial" w:hAnsi="Arial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в части предоставления прав на ПО он является официальным торговым посредником компании Microsoft – со статусом Licensing Solution Provider (LSP), авторизованным на продажу соглашений Enterprise Agreement (EA) и ему предоставлены права на сублицензирование ПО третьим лицам на основании договора с Правообладателем Microsoft Channel Agreement № _________________от __________--- заключен с компанией Microsoft Ireland Operation Limited (Майкрософт Айрлэнд Оперейшнз Лимитед));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 3.1. проекта договора (приложение № 2 к Документации о закупке) 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 6.4. проекта договора (приложение № 2 к Документации о закупке):</w:t>
            </w:r>
          </w:p>
          <w:p>
            <w:pPr>
              <w:pStyle w:val="Normal"/>
              <w:spacing w:lineRule="auto" w:line="268" w:before="0" w:after="11"/>
              <w:ind w:left="-15" w:right="53" w:firstLine="71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«6.4.</w:t>
            </w:r>
            <w:r>
              <w:rPr>
                <w:rFonts w:eastAsia="Arial" w:cs="Arial" w:ascii="Arial" w:hAnsi="Arial"/>
                <w:color w:val="000000"/>
                <w:sz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В случае если Сторонами на основании п. 8.3 Договора согласовано подписание дополнительного соглашения к Договору, которым вносятся изменения в Приложения №№ 2, 3, 4 к Договору, в результате которых уменьшается количество или перечень Программного обеспечения, установленные на дату подписания настоящего Договора в Приложениях №№ 2, 3, 4 то размер вознаграждения за передачу Лицензий определяется ЛИЦЕНЗИАТОМ на основании установленных цен на дату подписания Договора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пункте 6.4. проекта договора (приложение № 2 к Документации о закупке) изменена ссылка с п. 8.2 на п. 8.3. Договора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 7.2. проекта договора (приложение № 2 к Документации о закупке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7.2.</w:t>
              <w:tab/>
              <w:t>Условия использования (права на использование) конкретной версии ПО Правообладателя содержатся на сайте Правообладателя «https://www.microsoft.com/ru-ru/licensing/default.aspx» в документе «Условия для продуктов (Product Terms)» (далее – «Условия использования ПО, приведенные на сайте Правообладател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 7.2. проекта договора (приложение № 2 к Документации о закупке) 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 8.3. проекта договора (приложение № 2 к Документации о закупке):</w:t>
            </w:r>
          </w:p>
          <w:p>
            <w:pPr>
              <w:pStyle w:val="Normal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 текста пункта 8.3 исключены слова «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 xml:space="preserve"> с учетом п. 6.9 Договора,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ункт 8.4. проекта договора (приложение № 2 к Документации о закупке): исключ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 из текста проекта догов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нумерация пункт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5 на 8.4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6.  на 8.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7 на 8.6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8. на 8.7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9 на 8.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менена нумерация пунк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8.4. проекта договора (приложение № 2 к Документации о закупк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а «Акт перехода права пользования Программным обеспечением» заменены  на «Акт приема-передачи Лиценз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8.5. проекта договора (приложение № 2 к Документации о закупк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а «Акт перехода права пользования Программным обеспечением» заменены  на «Акт приема-передачи Лиценз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8.6. проекта договора (приложение № 2 к Документации о закупк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лова «Акт перехода права пользования Программным обеспечением» заменены  на «Акт приема-передачи Лиценз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6-08-05T14:25:00Z</cp:lastPrinted>
  <dcterms:modified xsi:type="dcterms:W3CDTF">2016-08-05T09:25:00Z</dcterms:modified>
  <cp:revision>18</cp:revision>
  <dc:subject/>
  <dc:title/>
</cp:coreProperties>
</file>